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оологические забег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тивная эстафета для детей 5-8 лет</w:t>
      </w:r>
    </w:p>
    <w:p>
      <w:pPr>
        <w:pStyle w:val="Normal"/>
        <w:spacing w:lineRule="auto" w:line="276"/>
        <w:ind w:left="6120" w:right="6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ала:</w:t>
      </w:r>
    </w:p>
    <w:p>
      <w:pPr>
        <w:pStyle w:val="Normal"/>
        <w:spacing w:lineRule="auto" w:line="276"/>
        <w:ind w:left="6120" w:right="6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чалова О.В.</w:t>
      </w:r>
    </w:p>
    <w:p>
      <w:pPr>
        <w:pStyle w:val="Normal"/>
        <w:spacing w:lineRule="auto" w:line="276"/>
        <w:ind w:left="6120" w:right="6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-организатор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интереса детей разного возраста к занятиям физкультурой и спортом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овкость, скорость реакции, умение действовать по сигналу, быстро ориентироваться в пространств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Развитие любознательности, внимания, способности к имитаци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Формирование умения общаться и выполнять совместные действия в команд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спортивная эстаф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формление зала: </w:t>
      </w:r>
      <w:r>
        <w:rPr>
          <w:sz w:val="28"/>
          <w:szCs w:val="28"/>
        </w:rPr>
        <w:t>плакаты и рисунки на спортивную тему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 7 лет, разделенные на две команд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й пла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стреча детей, слово веду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ходит жеребьевка, дети делятся на две коман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тафета 1 «Черепах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тафета 2 «Пингвин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тафета 3 «Сороконож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алеологическая пауза – игра «Море волнуется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тафета 4 «Зайц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тафета5 «Лягуш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тафета 6 «Верблю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алеологическая пауза «Загад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тафета 7 «Медве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стафета 8 «Зме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ведение итогов игры, награждение участников.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портфеля (панцирь черепахи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етоны двух цветов для жеребьевк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воздушных шара (яйцо пингвина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висток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школьных рюкзака (Горб верблюда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егли (для эстафеты «Змеи»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сопровождение для конкурс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 стойки, для обозначения конца пут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дали, раскраски, чупа-чупсы для награжд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Здравствуйте, ребята! Вернее, зверята! Потому что сегодня у нас будет не простая эстафета, а звериная. И принимать участие в ней будут разные звери. Давайте разделимся на две команды (жеребьевка).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тягивают жетоны двух цветов и делятся на команды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1. «Черепах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Для чего всю жизнь тащить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пине тяжелый щит?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«В мире нет прочней рубахи!»</w:t>
      </w:r>
    </w:p>
    <w:p>
      <w:pPr>
        <w:pStyle w:val="Normal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Отвечали… (</w:t>
      </w:r>
      <w:r>
        <w:rPr>
          <w:i/>
          <w:sz w:val="28"/>
          <w:szCs w:val="28"/>
        </w:rPr>
        <w:t>Черепахи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с вами начинаем забеги с самых медлительных животных – черепах. Многие черепахи живут в пустыне, где тепло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Дети встают на четвереньки, на спину им кладется таз. Нужно очень медленно и аккуратно двигаться, чтобы не уронить таз. Надо пройти дистанцию, передать эстафету следующем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2. «Пингвины»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Крылья есть, но не летает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хо в прорубь он ныряет,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й господин</w:t>
      </w:r>
    </w:p>
    <w:p>
      <w:pPr>
        <w:pStyle w:val="Normal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Семенит сюда… (</w:t>
      </w:r>
      <w:r>
        <w:rPr>
          <w:i/>
          <w:sz w:val="28"/>
          <w:szCs w:val="28"/>
        </w:rPr>
        <w:t>Пингвин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з жаркой пустыни мы переместились в холод, в Антарктиду. Здесь живут пингвины. На суше они очень неуклюжи, зато в воде могут соперничать с дельфинами. Крылья им служат веслами. Сейчас вы станете пингвинами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Зажав между ногами воздушный шар, нужно пройти дистанцию, не уронив его. Чья команда быстре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3. «Сороконожка»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Вот охотиться идет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ногий скороход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и, берегитесь,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Рядом не садитесь!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Улетайте, комары: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Хищнику не до игры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наете, почему сороконожку так назвали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 Правильно, у нее 40 ног. Это такая красивая гусеница, которая может очень быстро передвигаться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Для того, чтобы превратиться в сороконожку, вся команда должна присесть на корточки, взять за плечи впереди сидящего и, не отцепляясь друг от друга и не вставая, пройти дистанцию всем вместе. Чья сороконожка быстре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леологическая пауза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А сейчас мы поиграем в игру «Море волнуется…» и будем изображать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животных и птиц (</w:t>
      </w:r>
      <w:r>
        <w:rPr>
          <w:i/>
          <w:sz w:val="28"/>
          <w:szCs w:val="28"/>
        </w:rPr>
        <w:t>проходит игра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4. «Зайцы»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Длинное ухо,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очек пуха,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ает ловко, </w:t>
      </w:r>
    </w:p>
    <w:p>
      <w:pPr>
        <w:pStyle w:val="Normal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любит морковку. (</w:t>
      </w:r>
      <w:r>
        <w:rPr>
          <w:i/>
          <w:sz w:val="28"/>
          <w:szCs w:val="28"/>
        </w:rPr>
        <w:t>Заяц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йцы – лесные звери. Они прыгают на двух задних лапках, сложив передние на груди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Задание</w:t>
      </w:r>
      <w:r>
        <w:rPr>
          <w:sz w:val="28"/>
          <w:szCs w:val="28"/>
        </w:rPr>
        <w:t>. Пропрыгать дистанцию и передать эстафету передней лапкой следующем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5. «Лягушки»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Зелены мы, как трава,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а песенка: «Ква-Ква!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гушек на земле великое множество. Днем они греются на солнышке, а в случае опасности бросаются в воду и зарываются в ил. Вечернюю зарю они встречают большими компаниями, с обязательным кваканьем.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Вы должны передвигаться присев на корточки, руками отталкиваться от пола. При каждом прыжке нужно квакать. Чья команда быстрее пройдет эстафету – начинает петь - квакать всей команд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6. «Верблюды»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sz w:val="28"/>
          <w:szCs w:val="28"/>
        </w:rPr>
        <w:t>. Горбатый мост на четырех лапах стоит. (</w:t>
      </w:r>
      <w:r>
        <w:rPr>
          <w:i/>
          <w:sz w:val="28"/>
          <w:szCs w:val="28"/>
        </w:rPr>
        <w:t>Верблюд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блюд живет в жаре, может не пить и не есть, а жить за счет запаса жира в своих горбах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Задание</w:t>
      </w:r>
      <w:r>
        <w:rPr>
          <w:sz w:val="28"/>
          <w:szCs w:val="28"/>
        </w:rPr>
        <w:t>. Каждый игрок проходит дистанцию, неся на спине рюкза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леологическая пауз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Я начну, а вы кончайте,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хором отвечайт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или-были семь ребят -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лых маленьких</w:t>
      </w:r>
      <w:r>
        <w:rPr>
          <w:i/>
          <w:sz w:val="28"/>
          <w:szCs w:val="28"/>
        </w:rPr>
        <w:t>... козлят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а их любила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ком… </w:t>
      </w:r>
      <w:r>
        <w:rPr>
          <w:i/>
          <w:sz w:val="28"/>
          <w:szCs w:val="28"/>
        </w:rPr>
        <w:t>пои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ут зубами щелк, да щел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ился серый … </w:t>
      </w:r>
      <w:r>
        <w:rPr>
          <w:i/>
          <w:sz w:val="28"/>
          <w:szCs w:val="28"/>
        </w:rPr>
        <w:t>волк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Шкуру белую надел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 xml:space="preserve">Нежным голосом … </w:t>
      </w:r>
      <w:r>
        <w:rPr>
          <w:i/>
          <w:sz w:val="28"/>
          <w:szCs w:val="28"/>
        </w:rPr>
        <w:t>запе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коза запел тот звер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оприте, детки,… </w:t>
      </w:r>
      <w:r>
        <w:rPr>
          <w:i/>
          <w:sz w:val="28"/>
          <w:szCs w:val="28"/>
        </w:rPr>
        <w:t>дверь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ша матушка пришла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ка вам … </w:t>
      </w:r>
      <w:r>
        <w:rPr>
          <w:i/>
          <w:sz w:val="28"/>
          <w:szCs w:val="28"/>
        </w:rPr>
        <w:t>принес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ответим без подсказк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 сумел спасти козля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то знаем мы из сказк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лк и … с</w:t>
      </w:r>
      <w:r>
        <w:rPr>
          <w:i/>
          <w:sz w:val="28"/>
          <w:szCs w:val="28"/>
        </w:rPr>
        <w:t>емеро козля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 муки он был печен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сметане был меше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окошке он студился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дорожке он </w:t>
      </w:r>
      <w:r>
        <w:rPr>
          <w:i/>
          <w:sz w:val="28"/>
          <w:szCs w:val="28"/>
        </w:rPr>
        <w:t>… катился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он весел, 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он смел</w:t>
      </w:r>
    </w:p>
    <w:p>
      <w:pPr>
        <w:pStyle w:val="Normal"/>
        <w:spacing w:lineRule="auto" w:line="276"/>
        <w:ind w:left="1080" w:hanging="0"/>
        <w:jc w:val="both"/>
        <w:rPr/>
      </w:pPr>
      <w:r>
        <w:rPr>
          <w:sz w:val="28"/>
          <w:szCs w:val="28"/>
        </w:rPr>
        <w:t xml:space="preserve">И в пути он песню… </w:t>
      </w:r>
      <w:r>
        <w:rPr>
          <w:i/>
          <w:sz w:val="28"/>
          <w:szCs w:val="28"/>
        </w:rPr>
        <w:t>пе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ъесть хотел его Зайчишк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ерый… </w:t>
      </w:r>
      <w:r>
        <w:rPr>
          <w:i/>
          <w:sz w:val="28"/>
          <w:szCs w:val="28"/>
        </w:rPr>
        <w:t xml:space="preserve">волк </w:t>
      </w:r>
      <w:r>
        <w:rPr>
          <w:sz w:val="28"/>
          <w:szCs w:val="28"/>
        </w:rPr>
        <w:t xml:space="preserve">и бурый… </w:t>
      </w:r>
      <w:r>
        <w:rPr>
          <w:i/>
          <w:sz w:val="28"/>
          <w:szCs w:val="28"/>
        </w:rPr>
        <w:t>мишка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гда малыш в лесу 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тил рыжую … </w:t>
      </w:r>
      <w:r>
        <w:rPr>
          <w:i/>
          <w:sz w:val="28"/>
          <w:szCs w:val="28"/>
        </w:rPr>
        <w:t>лису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нее уйти не смог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за сказка?... </w:t>
      </w:r>
      <w:r>
        <w:rPr>
          <w:i/>
          <w:sz w:val="28"/>
          <w:szCs w:val="28"/>
        </w:rPr>
        <w:t>Колобок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7. «Медведи»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Кто в лесу огромней всех,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богатый носит мех?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в берлоге до весны</w:t>
      </w:r>
    </w:p>
    <w:p>
      <w:pPr>
        <w:pStyle w:val="Normal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Днем и ночью смотрит сны. (</w:t>
      </w:r>
      <w:r>
        <w:rPr>
          <w:i/>
          <w:sz w:val="28"/>
          <w:szCs w:val="28"/>
        </w:rPr>
        <w:t>Медведь.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дведи – крупные, тяжелые хищники. Убежать от них трудно. Вот вы сейчас побываете в шкуре медведя, и попробуете передвигаться как медведь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Участники встают на руки и на ноги. Передвигаться нужно, ставя одновременно левую руку и ногу, затем правую руку и правую ногу, как бы переваливаясь с одного бока на друг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афета 8. «Змеи»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u w:val="single"/>
        </w:rPr>
        <w:t>Ведущий.</w:t>
      </w:r>
      <w:r>
        <w:rPr>
          <w:sz w:val="28"/>
          <w:szCs w:val="28"/>
        </w:rPr>
        <w:t xml:space="preserve"> Шелестя травой,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олзает кнут живой.</w:t>
      </w:r>
    </w:p>
    <w:p>
      <w:pPr>
        <w:pStyle w:val="Normal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он встал и зашипел:</w:t>
      </w:r>
    </w:p>
    <w:p>
      <w:pPr>
        <w:pStyle w:val="Normal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Подходи, кто очень смел! (</w:t>
      </w:r>
      <w:r>
        <w:rPr>
          <w:i/>
          <w:sz w:val="28"/>
          <w:szCs w:val="28"/>
        </w:rPr>
        <w:t>Змея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амая большая змея на планете анаконда. Живет она в воде и прекрасно плавает и ныряет, но может жить и на суше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Задание.</w:t>
      </w:r>
      <w:r>
        <w:rPr>
          <w:sz w:val="28"/>
          <w:szCs w:val="28"/>
        </w:rPr>
        <w:t xml:space="preserve"> Дети встают друг за другом, держась за плечи стоящего впереди. Для каждой команды на полу расставляются кегли. Задача команд – оббежать все кегли, не расцепившись. Чья команда быстре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, награждение победителей.</w:t>
      </w:r>
    </w:p>
    <w:p>
      <w:pPr>
        <w:pStyle w:val="Normal"/>
        <w:tabs>
          <w:tab w:val="clear" w:pos="708"/>
          <w:tab w:val="left" w:pos="2040" w:leader="none"/>
          <w:tab w:val="center" w:pos="5129" w:leader="none"/>
          <w:tab w:val="left" w:pos="645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Спортивная эстафете «Зоологические забег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2:21:00Z</dcterms:created>
  <dc:creator>Педагоги организаторы</dc:creator>
  <dc:description/>
  <cp:keywords/>
  <dc:language>en-US</dc:language>
  <cp:lastModifiedBy>Наталья</cp:lastModifiedBy>
  <cp:lastPrinted>2012-03-22T10:09:00Z</cp:lastPrinted>
  <dcterms:modified xsi:type="dcterms:W3CDTF">2016-10-16T07:52:00Z</dcterms:modified>
  <cp:revision>26</cp:revision>
  <dc:subject/>
  <dc:title/>
</cp:coreProperties>
</file>